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024502819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090182371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917650283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584235433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76507290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89224353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83873522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3586449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